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/>
        <w:tc>
          <w:tcPr>
            <w:tcW w:w="5245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РЕСПУБЛИКА ТАТАРСТА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С О В Е Т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  <w:tc>
          <w:tcPr>
            <w:tcW w:w="5103" w:type="dxa"/>
            <w:tcBorders>
              <w:bottom w:val="thickThin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Түбән Кама муниципаль районы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С О В Е Т 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24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  <w:tc>
          <w:tcPr>
            <w:tcW w:w="5103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tt-RU"/>
              </w:rPr>
            </w:pPr>
            <w:r>
              <w:rPr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№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tt-RU"/>
              </w:rPr>
              <w:t>21 февраля 2020 год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чете о деятельности Исполнительного комитет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некамского муниципального района за 2019 год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ссмотрев отчет о деятельности Исполнительного комитета Нижнекамского  муниципального района за 2019 год, Совет Нижнекамского муниципального района отмечает, что Исполнительный комитет Нижнекамского муниципального района осуществляет свою деятельность на основании законов Российской Федерации                 № 131-ФЗ «Об общих принципах организации местного самоуправления в Российской Федерации», Закона Республики Татарстан № 45-ЗРТ «О местном самоуправлении в Республике  Татарстан», Устава Нижнекамского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отмечают, что деятельность Исполнительного комитета в 2019 году была направлена на дальнейшее социально-экономическое развитие Нижнекамского муниципального района, повышение качества жизни населения, создание благоприятных условий для жизнедеятельности человек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приоритетных задач в 2019 году было формирование условий для повышения социально-демографического, образовательного и культурного потенциала жителей Нижнекамского муниципального района, создания благоприятных условий для инвестиционной активности, реализации инвестиционных проектов, организации и развития малого и среднего бизнеса, малых форм хозяйствования на селе, развития сельскохозяйственного производства, строительства и ремонта объектов социально-культурной сферы, обеспечения безопасных условий для жизни населения, сохранения межнационального и межконфессионального мира и политической стабильности, реализации федеральных и республиканских программ, национальных проектов, пропаганда здорового образа жизн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денной в истекшем году работы Исполнительному комитету удалось обеспечить стабильность экономики и социальной сферы, в целом улучшить качество жизни населения г. Нижнекамска, пгт Камские Поляны и сельских поселений, обеспечить эффективное взаимодействие с федеральными и республиканскими органами власт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сходя их изложенного, Совет Нижнекамского муниципального район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7"/>
          <w:szCs w:val="27"/>
        </w:rPr>
        <w:t>Признать деятельность Исполнительного комитета Нижнекамского муниципального района в 2019 году удовлетворительно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 Исполнительному комитету Нижнекамского муниципального района (Сайфутдинов А.Г.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2.1. Поручить принять все необходимые меры по надлежащему исполнению полномочий Исполнительного комитета Нижнекамского муниципального района, определенных Уставом Нижнекамского муниципальн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В 2020 го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обеспечить выполнение в полном объеме федеральных и республиканских программ и национальных проектов, стратегии социально-экономического развития Нижнекамского муниципального района, а также их финансирование из различных источни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ть выполнение основных экономических показателей, способствующих удовлетворению жизненных потребностей, повышению качества и уровня жизни населения, в том числе семей с деть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йствовать реализации дополнительных мероприятий в сфере занятости и самозанятости населения, не допустить возникновения напряженности на рынк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7"/>
          <w:szCs w:val="27"/>
        </w:rPr>
        <w:t>обеспечить эффективное управление, распоряжение, а также рациональное использование земли и имущества на территории Нижнекам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7"/>
          <w:szCs w:val="27"/>
        </w:rPr>
        <w:t>выполнить в полном объеме мероприятия по охране окружающей среды, обеспечению санитарного благополучия и экологическ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нять необходимые меры по дальнейшему развитию сельского хозяйства, обеспечению продовольственной безопасности Нижнекам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малого и среднего бизне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ть строительство и проведение капитального ремонта социально значимых объектов, жилых дом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ть проведение капитального и текущего ремонта магистральных, внутриквартальных и межпоселенческих доро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ь необходимые меры по обеспечению благоустройства и озеленения населенных пунктов района, обустройству внутридворовых и внутриквартальных терри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в полном объеме комплекс мероприятий, направленных на улучшение демографической ситуации в Нижнекамском муниципальном районе, защиту интересов семей и детей, повышение уровня рождаемости, снижение уровня смертности, увеличение продолжительности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ь необходимые меры по повышение качества предоставляемых услуг в сферах здравоохранения, образования, культуры и спорта, социальной защиты населения, транспор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соком уровне подготовить и провести мероприятия, посвященные 75-летию Победы в Великой Отечественной войне 1941-1945 годов, 100-летию образования ТАСС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в Нижнекамском муниципальном районе массовой физической культуры и спорта, привлечению детей и молодежи к занятиям в спортивных секциях, увеличению числа населения, занимающегося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ть условия безопасного проживания граждан на территории Нижнекамского муниципальн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нять исчерпывающие меры для сохранения межконфессионального и межнационального мира и согласия.</w:t>
        <w:tab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постоянную комиссию по социально-экономическому развитию, бюджетно-финансовым вопросам и муниципальной собственности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кам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А.Р.Метшин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05:00Z</dcterms:created>
  <dc:creator>Отдел организациооной деятельности совета</dc:creator>
  <dc:description/>
  <cp:keywords/>
  <dc:language>en-US</dc:language>
  <cp:lastModifiedBy>204-Голицына</cp:lastModifiedBy>
  <cp:lastPrinted>2020-03-17T14:11:00Z</cp:lastPrinted>
  <dcterms:modified xsi:type="dcterms:W3CDTF">2020-03-17T11:11:00Z</dcterms:modified>
  <cp:revision>323</cp:revision>
  <dc:subject/>
  <dc:title/>
</cp:coreProperties>
</file>